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 xml:space="preserve">до  проекту  рішення  виконко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"Про  затвердження лімітів споживання  енергоносіїв"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даного рішення  необхідний  для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роведення розрахунків за електричну та теплову енергію, водопостачання, водовідведення, природний газ, тверде паливо, які споживаються  бюджетними установ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надання рекомендацій та завдань головним розпорядникам коштів та розпорядникам нижчого рівня щодо економного, раціонального та цільового використання  енергоносіїв  в обсягах відповідних бюджетних асигнува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 Проект  рішення  складається  із  додатком №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"Помісячні ліміти споживання енергоносіїв по бюджетних установах міста в натуральному та грошовому виразі на 2018 рік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3.  Підставою  для  розгляду та схвалення  даного  проекту  рішення  є </w:t>
      </w:r>
      <w:r>
        <w:rPr>
          <w:sz w:val="28"/>
          <w:lang w:val="uk-UA" w:eastAsia="en-US"/>
        </w:rPr>
        <w:t xml:space="preserve">статті 28, 42, 51, 52, 53, 59, 73 Закону України "Про місцеве самоврядування України", керуючись Регламеном виконавчого комітету Ніжинської міської ради 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 xml:space="preserve">ІІ скликання, затвердженим рішенням виконавчого комітету міської ради від 11.08.2016 року № 220, </w:t>
      </w:r>
      <w:r>
        <w:rPr>
          <w:sz w:val="28"/>
          <w:szCs w:val="28"/>
          <w:lang w:val="uk-UA"/>
        </w:rPr>
        <w:t xml:space="preserve">пункт 4 статті 77 Бюджетного кодексу України та П.17 </w:t>
      </w:r>
      <w:r>
        <w:rPr>
          <w:sz w:val="28"/>
          <w:szCs w:val="28"/>
          <w:lang w:val="uk-UA" w:eastAsia="en-US"/>
        </w:rPr>
        <w:t xml:space="preserve">рішення 34 сесії міської ради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 скликання від 21 грудня 2017 року  "Про міський бюджет м. Ніжина на  2018 рік" № 6-34/201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ідповідно  до  регламенту  роботи  виконавчого  комітету  Ніжинської  міської  ради вносимо  на  розгляд  виконавчого  комітету  проект  рішення  " Про  затвердження лімітів споживання енергоносіїв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про проект  на  засіданні  буде  начальник  фінансового  управління  Писаренко Л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даток:   проект  рішення  на  7 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Начальник   фінансового  управління                            Л.В.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administrator</cp:lastModifiedBy>
  <cp:lastPrinted>2016-02-19T16:22:00Z</cp:lastPrinted>
  <dcterms:modified xsi:type="dcterms:W3CDTF">2018-02-12T06:57:00Z</dcterms:modified>
  <cp:revision>64</cp:revision>
  <dc:subject/>
  <dc:title/>
</cp:coreProperties>
</file>